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ČS odpadních vod K 360 Jižní centrum – rekonstrukce ob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2-11-15T13:01:00Z</dcterms:modified>
  <cp:revision>34</cp:revision>
  <dc:subject/>
  <dc:title>KRYCÍ LIST</dc:title>
</cp:coreProperties>
</file>